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7258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1441279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21881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90163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